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150"/>
        <w:ind w:right="300" w:hanging="0"/>
        <w:rPr>
          <w:lang w:val="es-ES"/>
        </w:rPr>
      </w:pPr>
      <w:r>
        <w:rPr>
          <w:lang w:val="es-ES"/>
        </w:rPr>
        <w:t>Conventie civila de prestari servicii</w:t>
      </w:r>
    </w:p>
    <w:p>
      <w:pPr>
        <w:pStyle w:val="NormalWeb"/>
        <w:jc w:val="center"/>
        <w:rPr/>
      </w:pPr>
      <w:r>
        <w:rPr>
          <w:rStyle w:val="StrongEmphasis"/>
          <w:rFonts w:cs="Verdana" w:ascii="Verdana" w:hAnsi="Verdana"/>
          <w:color w:val="000000"/>
          <w:sz w:val="17"/>
          <w:szCs w:val="17"/>
          <w:lang w:val="es-ES"/>
        </w:rPr>
        <w:t>CONVENTIE CIVILA DE PRESTARI SERVICII</w:t>
      </w:r>
      <w:r>
        <w:rPr>
          <w:rFonts w:cs="Verdana" w:ascii="Verdana" w:hAnsi="Verdana"/>
          <w:color w:val="000000"/>
          <w:sz w:val="17"/>
          <w:szCs w:val="17"/>
          <w:lang w:val="es-ES"/>
        </w:rPr>
        <w:t xml:space="preserve"> </w:t>
      </w:r>
    </w:p>
    <w:p>
      <w:pPr>
        <w:pStyle w:val="Normal"/>
        <w:spacing w:before="0" w:after="240"/>
        <w:rPr>
          <w:rFonts w:ascii="Verdana" w:hAnsi="Verdana" w:cs="Verdana"/>
          <w:color w:val="000000"/>
          <w:sz w:val="17"/>
          <w:szCs w:val="17"/>
          <w:lang w:val="es-ES"/>
        </w:rPr>
      </w:pPr>
      <w:r>
        <w:rPr>
          <w:rFonts w:cs="Verdana" w:ascii="Verdana" w:hAnsi="Verdana"/>
          <w:color w:val="000000"/>
          <w:sz w:val="17"/>
          <w:szCs w:val="17"/>
          <w:lang w:val="es-ES"/>
        </w:rPr>
      </w:r>
    </w:p>
    <w:p>
      <w:pPr>
        <w:pStyle w:val="NormalWeb"/>
        <w:rPr>
          <w:rFonts w:ascii="Verdana" w:hAnsi="Verdana" w:cs="Verdana"/>
          <w:color w:val="000000"/>
          <w:sz w:val="17"/>
          <w:szCs w:val="17"/>
          <w:lang w:val="es-ES"/>
        </w:rPr>
      </w:pPr>
      <w:r>
        <w:rPr>
          <w:rFonts w:cs="Verdana" w:ascii="Verdana" w:hAnsi="Verdana"/>
          <w:color w:val="000000"/>
          <w:sz w:val="17"/>
          <w:szCs w:val="17"/>
          <w:lang w:val="es-ES"/>
        </w:rPr>
        <w:t>I. Partile contractante:</w:t>
        <w:br/>
        <w:br/>
        <w:t>1. S.C. .............................., cu sediul in .................... str. .................., nr. ....., telefon ............., cont virament nr. ....................., deschis la ...................... reprezentata prin ................... in calitate de ............, numita in prezentul contract angajator(beneficiar), si:</w:t>
        <w:br/>
        <w:t>2. Dl (D-na) ...................., domiciliat(a) in ..................., str. ................. nr. ......, judetul .............., nascut(a) in localitatea ............... la data de .................. posesor al actului de identitate seria ............, nr. ................., eliberat de ............., la data de .............., codul numeric personal ..............., in calitate de prestator de servicii (executant), am incheiat prezenta conventie civila in urmatoarele conditii stabilite de comun acord:</w:t>
      </w:r>
    </w:p>
    <w:p>
      <w:pPr>
        <w:pStyle w:val="NormalWeb"/>
        <w:rPr>
          <w:rFonts w:ascii="Verdana" w:hAnsi="Verdana" w:cs="Verdana"/>
          <w:color w:val="000000"/>
          <w:sz w:val="17"/>
          <w:szCs w:val="17"/>
          <w:lang w:val="es-ES"/>
        </w:rPr>
      </w:pPr>
      <w:r>
        <w:rPr>
          <w:rFonts w:cs="Verdana" w:ascii="Verdana" w:hAnsi="Verdana"/>
          <w:color w:val="000000"/>
          <w:sz w:val="17"/>
          <w:szCs w:val="17"/>
          <w:lang w:val="es-ES"/>
        </w:rPr>
        <w:t>II. Obiectul conventiei civile</w:t>
        <w:br/>
        <w:t>- activitatea/lucrarea care urmeaza sa fie prestata ..................</w:t>
        <w:br/>
        <w:t>- remuneratia bruta stabilita pentru prestatie .................. lei</w:t>
        <w:br/>
        <w:t>- data efectuarii platii/remuneratiei ...............................</w:t>
        <w:br/>
        <w:br/>
        <w:br/>
        <w:t>III. Drepturile si obligatiile partilor</w:t>
        <w:br/>
        <w:t>1. Angajatorul se obliga:</w:t>
        <w:br/>
        <w:t>- sa-l remunereze pe prestator pentru rezultatul muncii sale;</w:t>
        <w:br/>
        <w:t>- sa creeze prestatorului conditii corespunzatoare de munca, cu respectarea normelor de protectia muncii;</w:t>
        <w:br/>
        <w:t>- sa retina si sa vireze impozitul prevazut de lege pentru venitul realizat de prestator.</w:t>
        <w:br/>
        <w:br/>
        <w:br/>
        <w:t>2. Prestatorul se obliga:</w:t>
        <w:br/>
        <w:t>- sa presteze activitatea sau sa predea lucrarea la termenul convenit, in conditiile si de calitatea ceruta de beneficiar;</w:t>
        <w:br/>
        <w:t>- sa respecte secretul lucrarilor si regulile disciplinare stabilite de beneficiar pentru salariatii sai;</w:t>
        <w:br/>
        <w:t>- sa respecte normele de protectie a muncii specifice activitatii.</w:t>
        <w:br/>
        <w:br/>
        <w:br/>
        <w:t>IV. Durata conventiei civile</w:t>
        <w:br/>
        <w:t>- Durata nedeterminata/determinata ..............., timpul de lucru ..... ore/zi (pentru activitate cu caracter de regularitate, conform art. 3 lit. a din Legea nr. 130/1999).</w:t>
        <w:br/>
        <w:t>- Durata executarii lucrarii ................ (pentru activitati prestate la asociatiile de locatari sau de proprietari, conform art. 3 lit. b din Legea nr. 130/1999).</w:t>
        <w:br/>
        <w:br/>
        <w:br/>
        <w:t>V. Modificarea conventiei civile</w:t>
        <w:br/>
        <w:t>Modificarea oricarei clauze a conventiei civile se poate face numai prin intelegere intre parti, convenita in scris, prin act aditional la inspectoratul teritorial de munca.</w:t>
        <w:br/>
        <w:br/>
        <w:br/>
        <w:t>VI. Incetarea conventiei civile</w:t>
        <w:br/>
        <w:t>Prezenta conventie civila inceteaza:</w:t>
        <w:br/>
        <w:t>1. prin acordul scris al partilor;</w:t>
        <w:br/>
        <w:t>2. din initiativa temeinic motivata a uneia din parti, cu un preaviz de 15 zile lucratoare.</w:t>
        <w:br/>
        <w:br/>
        <w:br/>
        <w:t>VII. Raspunderea partilor</w:t>
        <w:br/>
        <w:t>Neindeplinirea sau indeplinirea necorespunzatoare a obligatiilor asumate prin prezenta conventie civila atrage raspunderea partii in culpa, in afara de cazurile de exonerare prevazute de lege.</w:t>
        <w:br/>
        <w:t>Litigiile ivite in derularea prezentei conventii civile se solutioneaza pe cale amiabila sau de catre judecatorie, in cazul in care nu s-au solutionat pe cale amiabila.</w:t>
        <w:br/>
        <w:t xml:space="preserve">Prezenta conventie civila a fost incheiata in trei exemplare, cate unul pentru fiecare parte, iar al treilea exemplar pentru Inspectoratul Teritorial de Munca Neamt. </w:t>
      </w:r>
    </w:p>
    <w:p>
      <w:pPr>
        <w:pStyle w:val="Normal"/>
        <w:spacing w:before="0" w:after="240"/>
        <w:rPr>
          <w:rFonts w:ascii="Verdana" w:hAnsi="Verdana" w:cs="Verdana"/>
          <w:color w:val="000000"/>
          <w:sz w:val="17"/>
          <w:szCs w:val="17"/>
          <w:lang w:val="es-ES"/>
        </w:rPr>
      </w:pPr>
      <w:r>
        <w:rPr>
          <w:rFonts w:cs="Verdana" w:ascii="Verdana" w:hAnsi="Verdana"/>
          <w:color w:val="000000"/>
          <w:sz w:val="17"/>
          <w:szCs w:val="17"/>
          <w:lang w:val="es-ES"/>
        </w:rPr>
      </w:r>
    </w:p>
    <w:tbl>
      <w:tblPr>
        <w:tblW w:w="5000" w:type="pct"/>
        <w:jc w:val="left"/>
        <w:tblInd w:w="-45" w:type="dxa"/>
        <w:tblLayout w:type="fixed"/>
        <w:tblCellMar>
          <w:top w:w="15" w:type="dxa"/>
          <w:left w:w="15" w:type="dxa"/>
          <w:bottom w:w="15" w:type="dxa"/>
          <w:right w:w="15" w:type="dxa"/>
        </w:tblCellMar>
      </w:tblPr>
      <w:tblGrid>
        <w:gridCol w:w="4378"/>
        <w:gridCol w:w="4262"/>
      </w:tblGrid>
      <w:tr>
        <w:trPr/>
        <w:tc>
          <w:tcPr>
            <w:tcW w:w="4378" w:type="dxa"/>
            <w:tcBorders/>
          </w:tcPr>
          <w:p>
            <w:pPr>
              <w:pStyle w:val="Normal"/>
              <w:jc w:val="center"/>
              <w:rPr>
                <w:rFonts w:ascii="Verdana" w:hAnsi="Verdana" w:cs="Verdana"/>
                <w:color w:val="333333"/>
                <w:sz w:val="17"/>
                <w:szCs w:val="17"/>
              </w:rPr>
            </w:pPr>
            <w:r>
              <w:rPr>
                <w:rFonts w:cs="Verdana" w:ascii="Verdana" w:hAnsi="Verdana"/>
                <w:color w:val="333333"/>
                <w:sz w:val="17"/>
                <w:szCs w:val="17"/>
              </w:rPr>
              <w:t>Angajator(Beneficiar),</w:t>
              <w:br/>
              <w:t>..........................</w:t>
              <w:br/>
              <w:t xml:space="preserve">L.S. </w:t>
            </w:r>
          </w:p>
        </w:tc>
        <w:tc>
          <w:tcPr>
            <w:tcW w:w="4262" w:type="dxa"/>
            <w:tcBorders/>
          </w:tcPr>
          <w:p>
            <w:pPr>
              <w:pStyle w:val="Normal"/>
              <w:jc w:val="center"/>
              <w:rPr>
                <w:rFonts w:ascii="Verdana" w:hAnsi="Verdana" w:cs="Verdana"/>
                <w:color w:val="333333"/>
                <w:sz w:val="17"/>
                <w:szCs w:val="17"/>
              </w:rPr>
            </w:pPr>
            <w:r>
              <w:rPr>
                <w:rFonts w:cs="Verdana" w:ascii="Verdana" w:hAnsi="Verdana"/>
                <w:color w:val="333333"/>
                <w:sz w:val="17"/>
                <w:szCs w:val="17"/>
              </w:rPr>
              <w:t>Prestator(Executant),</w:t>
              <w:br/>
              <w:t xml:space="preserve">.......................... </w:t>
            </w:r>
          </w:p>
        </w:tc>
      </w:tr>
    </w:tbl>
    <w:p>
      <w:pPr>
        <w:pStyle w:val="Normal"/>
        <w:spacing w:before="0" w:after="240"/>
        <w:rPr>
          <w:rFonts w:ascii="Verdana" w:hAnsi="Verdana" w:cs="Verdana"/>
          <w:color w:val="000000"/>
          <w:sz w:val="17"/>
          <w:szCs w:val="17"/>
        </w:rPr>
      </w:pPr>
      <w:r>
        <w:rPr>
          <w:rFonts w:cs="Verdana" w:ascii="Verdana" w:hAnsi="Verdana"/>
          <w:color w:val="000000"/>
          <w:sz w:val="17"/>
          <w:szCs w:val="17"/>
        </w:rPr>
      </w:r>
    </w:p>
    <w:p>
      <w:pPr>
        <w:pStyle w:val="NormalWeb"/>
        <w:jc w:val="right"/>
        <w:rPr>
          <w:rFonts w:ascii="Verdana" w:hAnsi="Verdana" w:cs="Verdana"/>
          <w:color w:val="000000"/>
          <w:sz w:val="17"/>
          <w:szCs w:val="17"/>
        </w:rPr>
      </w:pPr>
      <w:r>
        <w:rPr>
          <w:rFonts w:cs="Verdana" w:ascii="Verdana" w:hAnsi="Verdana"/>
          <w:color w:val="000000"/>
          <w:sz w:val="17"/>
          <w:szCs w:val="17"/>
        </w:rPr>
        <w:t>Avizat,</w:t>
        <w:br/>
        <w:t>Functionarul inspecatoratului teritorial de munca</w:t>
        <w:br/>
        <w:t>Numele si prenumele .............................</w:t>
        <w:br/>
        <w:t>Semnatura ............................</w:t>
        <w:br/>
        <w:t xml:space="preserve">L.S.      </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300" w:after="150"/>
      <w:ind w:right="300" w:hanging="0"/>
      <w:outlineLvl w:val="0"/>
    </w:pPr>
    <w:rPr>
      <w:rFonts w:ascii="Arial" w:hAnsi="Arial" w:cs="Arial"/>
      <w:color w:val="003366"/>
      <w:kern w:val="2"/>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48:00Z</dcterms:created>
  <dc:creator>Home</dc:creator>
  <dc:description/>
  <cp:keywords/>
  <dc:language>en-US</dc:language>
  <cp:lastModifiedBy>Home</cp:lastModifiedBy>
  <dcterms:modified xsi:type="dcterms:W3CDTF">2010-02-14T22:48:00Z</dcterms:modified>
  <cp:revision>1</cp:revision>
  <dc:subject/>
  <dc:title>Conventie civila de prestari servicii</dc:title>
</cp:coreProperties>
</file>